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Краснооктябрьского сельского поселения на 2024 год и на плановый период 2025 и 2026 годов»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. Основные характеристики бюджета Краснооктябрь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2024 год и на плановый период 2025 и 2026 год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Утвердить основные характеристики бюджета Краснооктябрьского сельского поселения на 2024 год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 прогнозируемый общий объем доходов бюджета Краснооктябрьского сельского поселения в сумме 14 106,20 тыс. рублей, в том числе безвозмездные поступления от других бюджетов бюджетной системы Российской Федерации в сумме 10 504,06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Краснооктябрьского сельского поселения в сумме 14 106,20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(профицит) бюджета Краснооктябрьского сельского поселения не планируе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Утвердить основные характеристики бюджета Краснооктябрьского сельского поселения на 2025-2026 годы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прогнозируемый общий объем доходов бюджета Краснооктябрьского сельского поселения на 2025 год в сумме 9 451,81 тыс. рублей, в том числе безвозмездные поступления от других бюджетов бюджетной системы Российской Федерации в сумме 5 846,74 тыс. рублей, на 2026 год в сумме 9 758,54 тыс. рублей, в том числе безвозмездные поступления от других бюджетов бюджетной системы Российской Федерации в сумме 6 150,48 тыс. рубл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Краснооктябрьского сельского поселения на 2025 год в сумме 9 451,81 тыс. рублей, в том числе условно утвержденные расходы в сумме 236,41 тыс. рублей и на 2026 год в сумме 9 758,54 тыс. рублей, в том числе условно утвержденные расходы в сумме 488,04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ефицит (профицит) бюджета Краснооктябрьского сельского поселения не планируе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. Нормативы доходов бюджета Краснооктябрь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еления на 2024 год и на плановый период 2025 и 2026 годов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овить, что в бюджет Краснооктябрьского сельского поселения зачисляются доходы по нормативам согласно приложению 1. 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Статья 3. Бюджетные ассигнования на 2024 год и на плановый период 2025 и 2026 годов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общий объем бюджетных ассигнований на исполнение публичных нормативных обязательств бюджета Краснооктябрьского сельского поселения на 2024 год в сумме 0,0 тыс. рублей, на 2025 год в сумме 0,0 тыс. рублей, на 2026 год в сумме 0,0 тыс. рубл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Утвердить: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распределение бюджетных ассигнований по разделам, подразделам, целевым статьям, группам видов расходов классификации расходов бюджета Краснооктябрьского сельского поселения на 2024 год согласно приложению 2;</w:t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2) распределение бюджетных ассигнований по разделам, подразделам, целевым статьям, группам видов расходов классификации расходов бюджета Краснооктябрьского сельского поселения на 2025-2026 годы согласно приложению 3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) ведомственную структуру расходов бюджета Краснооктябрьского сельского   поселения на 2024 год согласно приложению 4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едомственную структуру расходов бюджета Краснооктябрьского сельского   поселения на 2025-2026 годы согласно приложению 5.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Статья 4. Особенности исполнения 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раснооктябрь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еления в 2024 году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i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Установить в соответствии с пунктом 61 главы 6 раздела 4 Положения «О бюджетном процессе в Краснооктябрьском сельском поселении» следующие дополнительные основания для внесения в 2024 году изменения в показатели сводной бюджетной росписи бюджета Краснооктябрьского сельского поселения: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изменение бюджетной классификации Российской Федерации, в том числе для отражения межбюджетных трансфертов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 перераспределение администрацией Краснооктябрьского сельского поселения бюджетных ассигнований, предусмотренных в ведомственной структуре по соответствующим разделам по кодам классификации расходов бюджетов бюджетной системы Российской Федерации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принятие решений об утверждении муниципальных программ, о внесении изменений в муниципальные программы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4) поступление в доход бюджета Краснооктябрьского сельского поселения средств, полученных в адрес муниципальных казенных учреждений от добровольных пожертвовани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5) поступление в доход бюджета Краснооктябрьского сельского поселения средств, полученных в адрес муниципальных казенных учреждений в возмещение ущерба при возникновении страховых случаев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становить, что доведение лимитов бюджетных обязательств на 2024 год и финансирование в 2024 году (в том числе формирование заявок на оплату расходов) осуществляется с учетом следующей приоритетности расходов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оплата труда и начисления на оплату труда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исполнение публичных нормативных обязательст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ликвидация последствий чрезвычайных ситуаци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едоставление мер социальной поддержки отдельным категориям граждан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 оплата коммунальных услуг и услуг связи, арендной платы за пользование помещениями, арендуемыми муниципальными казенными учреждения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уплата муниципальными казенными учреждениями налогов и сбор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ведение лимитов бюджетных обязательств на 2024 год по иным направлениям, не указанным в настоящей части, осуществляется в соответствии с распоряжениями Администрации Краснооктябрьского сельского посел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5. Верхний предел муниципального внутреннего долга. Объем расходов на обслуживание муниципального долга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верхний предел муниципального внутреннего долга на 1 января 2025 года в сумме 180,1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4 год в сумме 0,0 тыс. рублей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верхний предел муниципального внутреннего долга на 1 января 2026 года в сумме 180,3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5 год в сумме 0,0 тыс. рублей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верхний предел муниципального внутреннего долга на 1 января 2027 года в сумме 180,4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6 год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6. Программы муниципальных гарантий в валюте Российской Федерации, муниципальных внутренних и внешних заимствований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Программу муниципальных гарантий в валюте Российской Федерации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аснооктябрьского сельского поселения на 2024 год согласно приложению 6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Программу муниципальных гарантий в валюте Российской Федерации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аснооктябрьского сельского поселения на 2025-2026 годы согласно приложению 7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Утвердить Программу муниципальных внутренних и внешних заимствований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раснооктябрьского сельского поселения на 2024 год согласно приложению 8. </w:t>
      </w:r>
    </w:p>
    <w:p>
      <w:pPr>
        <w:pStyle w:val="ConsPlusNormal"/>
        <w:widowControl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4. Утвердить Программу муниципальных внутренних и внешних заимствований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аснооктябрь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поселения на 2025-2026 годы согласно приложению 9.</w:t>
      </w:r>
    </w:p>
    <w:p>
      <w:pPr>
        <w:pStyle w:val="ConsPlusNormal"/>
        <w:widowControl/>
        <w:ind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7. Источники внутреннего финансирования дефицита бюджета Краснооктябрь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еления на 2024 год и на плановый период 2025 и 2026 годов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источники внутреннего финансирования дефицита бюджета Краснооктябрь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на 2024 год согласно приложению 10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источники внутреннего финансирования дефицита бюджета Краснооктябрь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на 2025-2026 годы согласно приложению 11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8. Межбюджетные трансферты, предоставляемые бюджету Краснооктябрьского муниципального района из бюджета Краснооктябрьского 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еления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общий объем межбюджетных трансфертов, предоставляемых бюджету Краснооктябрьского муниципального района из бюджета Краснооктябрьского 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на 2024 год в сумме 65,104 тыс. рублей, на 2025 год в сумме 0,00 тыс. рублей, на 2026 год в сумме 0,00 тыс. рублей согласно приложению 12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, что в случае заключения органами местного самоуправления Краснооктябрьского сельского поселения и Краснооктябрьского муниципального района соглашений о передаче осуществления части своих полномочий в соответствии с частью 4 статьи 15 Федерального закона от 06.10.2003г. № 131-ФЗ «Об общих принципах организации местного самоуправления в Российской Федерации» межбюджетные трансферты могут направляться из бюджета Краснооктябрьского сельского поселения в бюджет муниципального района в соответствии с заключенными соглашениями, либо на непосредственное осуществление расходов, направляемых на решение вопросов местного значения Краснооктябрьского муниципальн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Краснооктябрьского</w:t>
      </w:r>
    </w:p>
    <w:p>
      <w:pPr>
        <w:pStyle w:val="Normal"/>
        <w:tabs>
          <w:tab w:val="clear" w:pos="709"/>
          <w:tab w:val="left" w:pos="737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  <w:tab/>
        <w:t>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</w:t>
      </w:r>
    </w:p>
    <w:p>
      <w:pPr>
        <w:pStyle w:val="Normal"/>
        <w:tabs>
          <w:tab w:val="clear" w:pos="709"/>
          <w:tab w:val="left" w:pos="737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</w:t>
        <w:tab/>
        <w:t>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993" w:right="850" w:gutter="0" w:header="0" w:top="1134" w:footer="11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Courier New"/>
      <w:i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Vovik</cp:lastModifiedBy>
  <cp:lastPrinted>2021-11-10T09:05:00Z</cp:lastPrinted>
  <dcterms:modified xsi:type="dcterms:W3CDTF">2023-11-16T04:28:00Z</dcterms:modified>
  <cp:revision>175</cp:revision>
  <dc:subject/>
  <dc:title/>
</cp:coreProperties>
</file>